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06368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51332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